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925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246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506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554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582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176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962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316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567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646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324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633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797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184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644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420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173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