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977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330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796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426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676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734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88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884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620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273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483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520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417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