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179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740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068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001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06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529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401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032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591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739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045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179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176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372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777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