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971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177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68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83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569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265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0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13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54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40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639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8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16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704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801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75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87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