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938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526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356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645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12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883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498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654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425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58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67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368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439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