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46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595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5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64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845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44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98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15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39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37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72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073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02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76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21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