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45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56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01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33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553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213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56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463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91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30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1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63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95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312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27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649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15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