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108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60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704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07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523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973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676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171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79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164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936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757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609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