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040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12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299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858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663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061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130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048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650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970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734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347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829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35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586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