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4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27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629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38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92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38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2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75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88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316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5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230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47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46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657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14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71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