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66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14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67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5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93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7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4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49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610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96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78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59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152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