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8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71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1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2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50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9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00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89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74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3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67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5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82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31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88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