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7260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30912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41648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73643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73291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22059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91775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66036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81378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81265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96963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90359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95530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73135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18172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82851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25032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