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349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580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946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267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862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519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877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996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584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766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087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607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893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