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449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598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177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81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913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139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039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384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712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003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201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631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356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457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897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