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93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840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93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38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49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773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676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36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212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469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74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044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744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554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992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315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791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