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508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28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491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166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067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320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077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101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566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201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799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806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569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