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3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56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55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0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89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36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566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083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658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46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99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1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29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267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03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