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83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93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89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1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15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81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4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82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17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4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183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71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31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40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70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38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15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