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199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0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83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849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655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00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64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0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23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704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5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23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06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