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304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11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321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168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075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069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600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406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995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884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826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391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161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719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03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