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00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5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24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240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983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04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45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64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789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6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4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4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69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715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9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90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76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