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436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885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14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67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17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982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697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749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75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670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662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19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875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