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394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044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569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386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5654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5704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674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3674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744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534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972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389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459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4290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185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