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772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583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231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256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783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459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330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751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153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154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779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758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840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248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780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713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695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