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544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93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058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873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233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069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441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412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669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044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659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28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328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