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233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266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098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437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6902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352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582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113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8767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514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416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883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1702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730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0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