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582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36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660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939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48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911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044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553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00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787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49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109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64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289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90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56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883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