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5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04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75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833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308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078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8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837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35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1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75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