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278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255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30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354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383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840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063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489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171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330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331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274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269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955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362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