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392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806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014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658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692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784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927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759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367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13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02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469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635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97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782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645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078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