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187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923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005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393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934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65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874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243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392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127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43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334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838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