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0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183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242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08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642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21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31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31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7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17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1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91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28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54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