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59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194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727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54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77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198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206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74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94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589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54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458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842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72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97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05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62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