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7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23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88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40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43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11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07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435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787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193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4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65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51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