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1973298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3463024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