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32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06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09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73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09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95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82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707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33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29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12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034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11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24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93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