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681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7379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7242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7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4426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8289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4903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9868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604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4824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467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41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4645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0696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290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9937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442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