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52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210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78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589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706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57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68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036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99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022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95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53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3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