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097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353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033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21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586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829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644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248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715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78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302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704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040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608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492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