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653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8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096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349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993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19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14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37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03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377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247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40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748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7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544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5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955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