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485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844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926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805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495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219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766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778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913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067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712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449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11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