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013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953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789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134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967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628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861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695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664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658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866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563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683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202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