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53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037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400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84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65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886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058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380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749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509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569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056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095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441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482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113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258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