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67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514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171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433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581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485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141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492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19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286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364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910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205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