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15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58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51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398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00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93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62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27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644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99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30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250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422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29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194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