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744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477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149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186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953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118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574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102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678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470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16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813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114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624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198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112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601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