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77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402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070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388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96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41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498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120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274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356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7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48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712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