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26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08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964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462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20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71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87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2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248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0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093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65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74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91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15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