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337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287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813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583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130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27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265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548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059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306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865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686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470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292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329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567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733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